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/>
        <w:tab/>
      </w:r>
      <w:r>
        <w:rPr>
          <w:rFonts w:cs="Arial" w:ascii="Arial" w:hAnsi="Arial"/>
          <w:b/>
        </w:rPr>
        <w:t xml:space="preserve">          </w:t>
      </w:r>
      <w:r>
        <w:rPr>
          <w:rFonts w:cs="Arial" w:ascii="Arial" w:hAnsi="Arial"/>
          <w:b/>
          <w:sz w:val="32"/>
          <w:szCs w:val="32"/>
        </w:rPr>
        <w:t>CONVOCAZIONE 27 AGOSTO 2011 ORE 8.3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DOCENTE INFANZIA - SOSTEGNO - GRAD. 2010/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RTAR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GLIORANZ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H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O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SONALE DOCENTE INFANZIA - SOSTEGNO - GRAD. 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L ZOV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CH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TOM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AS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RGI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b/>
          <w:b/>
          <w:sz w:val="32"/>
          <w:szCs w:val="32"/>
        </w:rPr>
      </w:pPr>
      <w:r>
        <w:rPr/>
        <w:t xml:space="preserve">                   </w:t>
      </w:r>
      <w:r>
        <w:rPr>
          <w:rFonts w:cs="Arial" w:ascii="Arial" w:hAnsi="Arial"/>
          <w:b/>
          <w:sz w:val="32"/>
          <w:szCs w:val="32"/>
        </w:rPr>
        <w:t>CONVOCAZIONE 27 AGOSTO 2011 ORE 9.00</w:t>
      </w:r>
    </w:p>
    <w:p>
      <w:pPr>
        <w:pStyle w:val="Normal"/>
        <w:tabs>
          <w:tab w:val="clear" w:pos="708"/>
          <w:tab w:val="left" w:pos="13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35" w:leader="none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DOCENTE PRIMARIA - SOSTEGNO - GRAD. 2010/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PUAN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CHI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TER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ES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UZZ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LUMINAT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ZI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OL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CH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GNE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STEFA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O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AD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AR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ELO AL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NIBON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CO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LI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ONC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ERSONALE DOCENTE PRIMARIA - SOSTEGNO - GRAD. 2011/2012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E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MB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RESO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ER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A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TA CHIA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A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CH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G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TE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SA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NT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RAND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UZZ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SCHES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AGNE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OS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Z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T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ELO ALI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GORI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SEPP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NOL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U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L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 STEFA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BAD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SPI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ARI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CH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DD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IBON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LI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CONC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IE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GI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ES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CO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NCOLA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ACAMPAGN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K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CHIROTT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NA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tab/>
        <w:t xml:space="preserve">  </w:t>
      </w:r>
      <w:r>
        <w:rPr>
          <w:rFonts w:cs="Arial" w:ascii="Arial" w:hAnsi="Arial"/>
          <w:b/>
          <w:sz w:val="32"/>
          <w:szCs w:val="32"/>
        </w:rPr>
        <w:t>CONVOCAZIONE 29 AGOSTO 2011 ORE 9.00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PERSONALE EDUCATIVO  – GRAD. 2010/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CI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LUMBO PICCION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L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AF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MEN 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EDUCATIVO  – GRAD. 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ER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IG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LMIERI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LI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A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IA 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LIOL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PALM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/>
        <w:tab/>
      </w:r>
      <w:r>
        <w:rPr>
          <w:rFonts w:cs="Arial" w:ascii="Arial" w:hAnsi="Arial"/>
          <w:b/>
          <w:sz w:val="32"/>
          <w:szCs w:val="32"/>
        </w:rPr>
        <w:t>CONVOCAZIONE 29 AGOSTO 2011 ORE 9.3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DOCENTE INFANZIA - POSTO COMUNE – GRAD. 2010/201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GHE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HERI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AM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AMPEDELL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DIO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TEL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SSEL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CCHE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ERSONALE DOCENTE INFANZIA - POSTO COMUNE – GRAD. 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RGA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D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O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ITA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E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TU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SAB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O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SIL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NAR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F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IAZZ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ANTO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UR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NZE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TE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GELIS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ET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IN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IL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RA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</w:t>
      </w:r>
      <w:r>
        <w:rPr>
          <w:rFonts w:cs="Arial" w:ascii="Arial" w:hAnsi="Arial"/>
          <w:b/>
          <w:sz w:val="32"/>
          <w:szCs w:val="32"/>
        </w:rPr>
        <w:t>CONVOCAZIONE 29 AGOSTO 2011 ORE 11.00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u w:val="single"/>
        </w:rPr>
        <w:t>PERSONALE DOCENTE PRIMARIA - POSTO COMUNE – GRAD. 2010/2011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OL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IUCC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MBA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ENTUALE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b/>
          <w:u w:val="single"/>
        </w:rPr>
        <w:t>PERSONALE DOCENTE PRIMARIA - POSTO COMUNE – GRAD. 2011/201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40"/>
        <w:gridCol w:w="252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GAR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REDA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GRA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RRA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ER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N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NIE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OLET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 MA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GAR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MBAR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RI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ISARD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Z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IZZ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ES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NS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OMEN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TU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6:04:00Z</dcterms:created>
  <dc:creator>M.I.U.R.</dc:creator>
  <dc:description/>
  <cp:keywords/>
  <dc:language>en-US</dc:language>
  <cp:lastModifiedBy>M.I.U.R.</cp:lastModifiedBy>
  <cp:lastPrinted>2011-08-23T12:27:00Z</cp:lastPrinted>
  <dcterms:modified xsi:type="dcterms:W3CDTF">2011-08-24T06:47:00Z</dcterms:modified>
  <cp:revision>19</cp:revision>
  <dc:subject/>
  <dc:title/>
</cp:coreProperties>
</file>